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30» октября 2025г. № 88-МПА </w:t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городского округа от «16» декабря 202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6-МПА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 городского округа на 2025 год и плановый период 2026 и 2027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6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0 751 036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08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08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9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5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4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7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8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94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47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ConsPlus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0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 638 488,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 638 488,1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 677 662,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0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 175 443,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2 874,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1 774,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98 112,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7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закупки оборудования для создания "умных" спортив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591 607,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742 043,4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 244 985,45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20 0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4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883 2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4 8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2 24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 2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18 7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2 02 45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 0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7 7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45 389 524,45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right="-28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Куранова</cp:lastModifiedBy>
  <cp:lastPrinted>2025-10-30T15:41:00Z</cp:lastPrinted>
  <dcterms:modified xsi:type="dcterms:W3CDTF">2025-10-30T05:41:00Z</dcterms:modified>
  <cp:revision>198</cp:revision>
  <dc:subject/>
  <dc:title>Приложение № 1</dc:title>
</cp:coreProperties>
</file>